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46534760"/>
      <w:bookmarkStart w:id="1" w:name="__Fieldmark__0_314653476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46534760"/>
      <w:bookmarkStart w:id="3" w:name="__Fieldmark__1_314653476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46534760"/>
      <w:bookmarkStart w:id="5" w:name="__Fieldmark__2_314653476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46534760"/>
      <w:bookmarkStart w:id="7" w:name="__Fieldmark__3_314653476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